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951582898"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452535296"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795830444"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22815761"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796123053"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49314023"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362465875"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612366421"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96357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43060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